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исьму</w:t>
      </w:r>
    </w:p>
    <w:p>
      <w:pPr>
        <w:pStyle w:val="Normal"/>
        <w:shd w:fill="FFFFFF" w:val="clear"/>
        <w:spacing w:lineRule="exact" w:line="278"/>
        <w:ind w:right="3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ООиП № 2730 от 09.12.2022</w:t>
      </w:r>
    </w:p>
    <w:p>
      <w:pPr>
        <w:pStyle w:val="Normal"/>
        <w:spacing w:before="0" w:after="0"/>
        <w:jc w:val="right"/>
        <w:rPr>
          <w:rStyle w:val="InternetLink"/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Муниципальное образование «Каргасокский район»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именование муниципального образования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  <w:t>Муниципальное бюджетное дошкольное образовательное учреждение «Каргасокский детский сад №1», 7006004276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лное наименование образовательной организации, ИНН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 ходе реализации мероприятий по устранению недостатков,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енных в ходе независимой оценки каче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стоянию на 15 декабря 2022г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91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701"/>
        <w:gridCol w:w="1417"/>
        <w:gridCol w:w="1782"/>
        <w:gridCol w:w="1733"/>
        <w:gridCol w:w="6"/>
        <w:gridCol w:w="1429"/>
      </w:tblGrid>
      <w:tr>
        <w:trPr>
          <w:trHeight w:val="516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остатки, выявленные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зависим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и каче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азания услуг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ранению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остатков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явленных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де независим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ов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О и должность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едения о ход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1345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ализован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ры по             устранению        выявленных     недостатко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актический срок реализации</w:t>
            </w:r>
          </w:p>
        </w:tc>
      </w:tr>
      <w:tr>
        <w:trPr>
          <w:trHeight w:val="74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Аннотация к рабочим программам дисциплин (по каждой дисциплине в составе образовательной программы) с приложением их копий (при налич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и размещение на официальном сайте детского са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нотации к рабочим программ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Т.М., старший воспитатель, Зубова Л.Н., координатор сай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сайта: Сведения об образовательной организаци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ование 2021-2022 учебный го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воспитателей на 2021-2022 учебный год+ аннотация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adik.sokik.ru/files/sadik/news2021/rab_prog_vospit_21_22.zip</w:t>
              </w:r>
            </w:hyperlink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учителя-логопеда на 2021-2022 учебный год +аннотац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adik.sokik.ru/files/sadik/news2021/rab_prog_uch_logop_21_22.docx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чая программа педагога-психолога +анно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</w:rPr>
                <w:t>http://www.sadik.sokik.ru/files/sadik/news2021/raboch_prog_ped_psih_21_22_annot.zip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бочая программа музыкального руководителя на 2021-2022 учебный год</w:t>
            </w:r>
            <w:r>
              <w:rPr>
                <w:rFonts w:cs="Times New Roman" w:ascii="Times New Roman" w:hAnsi="Times New Roman"/>
                <w:color w:val="000000"/>
              </w:rPr>
              <w:t>+аннотац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www.sadik.sokik.ru/files/sadik/news2021/programma_muz_ruk_21_22.docx</w:t>
              </w:r>
            </w:hyperlink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Комфортн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Информация о местах осуществления образовательной деятельности, включая места, не указываемые в соответствии с Федеральным законом № 273-ФЗ в приложении к лицензии на осуществление образовательной деятельности, в том числе: места осуществления образовательной деятельности по дополнительным профессиональным программам; места осуществления образовательной деятельности по основным программам профессионального обучения; места осуществления образовательной деятельности при использовании сетевой формы реализации образовательных программ; места проведения практики; места проведения практической подготовки обучающихся; места проведения государственной итогов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и размещение информации о местах осуществления образовательной деятельности на официальном сайте детского сад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 202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Т.М., старший воспитатель, Зубова Л.Н., координатор сайт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</w:rPr>
                <w:t>http://www.sadik.sokik.ru/sostav.html</w:t>
              </w:r>
            </w:hyperlink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Наличие на официальном сайте организации информации о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- раздела официального сайта «Часто задаваемые вопрос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едение раздела официального сайта «Часто задаваемые вопрос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2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Т.М., старший воспитатель, Зубова Л.Н., координатор сайт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</w:rPr>
                <w:t>http://sadik.sokik.ru/response.html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III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Доступност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луг дл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борудование помещений образовательной организации и прилегающей к ней территории с учетом доступности для инвалид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орудование входных групп пандусами (подъемными платформами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деленных стоянок для автотранспортных средств инвали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даптированных лифтов, поручней, расширенных дверных проем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менных кресел-колясок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пециально оборудованных санитарно-гигиенических помещений в образовательной организац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настоящее время в детском саду нет детей-инвалидов, требующих создания специальных условий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 необходимости будет рассмотрен вопрос  об организации </w:t>
            </w:r>
            <w:r>
              <w:rPr>
                <w:rFonts w:cs="Times New Roman" w:ascii="Times New Roman" w:hAnsi="Times New Roman"/>
              </w:rPr>
              <w:t xml:space="preserve">оборудования входных групп пандусами (подъемными платформами), об устройстве адаптированных лифтов, поручней, расширенных дверных проемов, специально оборудованных </w:t>
            </w:r>
            <w:r>
              <w:rPr>
                <w:rFonts w:cs="Times New Roman" w:ascii="Times New Roman" w:hAnsi="Times New Roman"/>
                <w:color w:val="000000"/>
              </w:rPr>
              <w:t>санитарно-гигиенических помещ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данный момент сменных кресел-колясок считается не целесообразны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ктионова Т.В., заведующий, Колмакова И.Ю., заведующий хозяйств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12.2021 г. проведены следующи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 на центральном воде в здание детского сада установлен панду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ыделена стоянка для автотранспортных средств 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 звонок для инвалид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1</w:t>
            </w:r>
          </w:p>
        </w:tc>
      </w:tr>
      <w:tr>
        <w:trPr>
          <w:trHeight w:val="33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беспечение в образовательной организации условий доступности, позволяющих инвалидам получать услуги наравне с други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наличие возможности предоставления услуги в дистанционном режиме или на дом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оступности здания ДОУ с учетом рекомендаций паспорта доступности объекта социальной инфраструктуры (ОСИ) МБДОУ «Каргасокский д/с №1» и других нормативно-правовых а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писание ходатайства о выделении денежных средств на систему дублирования для инвалидов по слуху и зрению звуковой и зрительн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 необходимости введение в штатное расписание ставки сурдопереводчи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несение в учебный план работы возможности предоставления услуги в дистанционном режиме или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022-2023 года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тионова Т.В., заведующ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макова Т.М., старший воспитатель, Колмакова И.Ю., заведующий хозяйство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тоящий момент нет необходимости в связи с отсутствием данной категории детей-инвалидов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color w:val="0563C1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563C1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color w:val="0563C1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563C1"/>
          <w:sz w:val="20"/>
          <w:szCs w:val="20"/>
          <w:u w:val="single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ik.sokik.ru/files/sadik/news2021/rab_prog_vospit_21_22.zip" TargetMode="External"/><Relationship Id="rId3" Type="http://schemas.openxmlformats.org/officeDocument/2006/relationships/hyperlink" Target="http://www.sadik.sokik.ru/files/sadik/news2021/rab_prog_uch_logop_21_22.docx" TargetMode="External"/><Relationship Id="rId4" Type="http://schemas.openxmlformats.org/officeDocument/2006/relationships/hyperlink" Target="http://www.sadik.sokik.ru/files/sadik/news2021/raboch_prog_ped_psih_21_22_annot.zip" TargetMode="External"/><Relationship Id="rId5" Type="http://schemas.openxmlformats.org/officeDocument/2006/relationships/hyperlink" Target="http://www.sadik.sokik.ru/files/sadik/news2021/programma_muz_ruk_21_22.docx" TargetMode="External"/><Relationship Id="rId6" Type="http://schemas.openxmlformats.org/officeDocument/2006/relationships/hyperlink" Target="http://www.sadik.sokik.ru/sostav.html" TargetMode="External"/><Relationship Id="rId7" Type="http://schemas.openxmlformats.org/officeDocument/2006/relationships/hyperlink" Target="http://sadik.sokik.ru/respons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34:00Z</dcterms:created>
  <dc:creator>User</dc:creator>
  <dc:description/>
  <cp:keywords/>
  <dc:language>en-US</dc:language>
  <cp:lastModifiedBy>User</cp:lastModifiedBy>
  <dcterms:modified xsi:type="dcterms:W3CDTF">2022-12-14T08:04:00Z</dcterms:modified>
  <cp:revision>4</cp:revision>
  <dc:subject/>
  <dc:title/>
</cp:coreProperties>
</file>